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icerca scientifica e formazione.</w:t>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40"/>
        <w:jc w:val="center"/>
        <w:rPr>
          <w:rFonts w:ascii="Times New Roman" w:hAnsi="Times New Roman" w:cs="Times New Roman"/>
          <w:b/>
          <w:b/>
        </w:rPr>
      </w:pPr>
      <w:r>
        <w:rPr>
          <w:rFonts w:cs="Times New Roman" w:ascii="Times New Roman" w:hAnsi="Times New Roman"/>
          <w:b/>
        </w:rPr>
        <w:t>Problemi, modelli, pratiche tra fondamenti e innovazione</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b/>
        </w:rPr>
        <w:t>Venerdì 23 gennai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Pa0"/>
        <w:jc w:val="center"/>
        <w:rPr>
          <w:rFonts w:ascii="Times New Roman" w:hAnsi="Times New Roman" w:cs="Times New Roman"/>
          <w:i/>
          <w:i/>
          <w:color w:val="000000"/>
        </w:rPr>
      </w:pPr>
      <w:r>
        <w:rPr>
          <w:rStyle w:val="A4"/>
          <w:rFonts w:cs="Times New Roman" w:ascii="Times New Roman" w:hAnsi="Times New Roman"/>
          <w:i/>
          <w:sz w:val="24"/>
          <w:szCs w:val="24"/>
        </w:rPr>
        <w:t>L’insegnamento dell’italiano agli studenti universitari stranieri: formazione culturale e integrazione sociale</w:t>
      </w:r>
    </w:p>
    <w:p>
      <w:pPr>
        <w:pStyle w:val="Normal"/>
        <w:spacing w:lineRule="auto" w:line="360"/>
        <w:jc w:val="both"/>
        <w:rPr>
          <w:rStyle w:val="A6"/>
          <w:rFonts w:ascii="Times New Roman" w:hAnsi="Times New Roman" w:cs="Times New Roman"/>
          <w:sz w:val="24"/>
          <w:szCs w:val="24"/>
        </w:rPr>
      </w:pPr>
      <w:r>
        <w:rPr>
          <w:rFonts w:cs="Times New Roman" w:ascii="Times New Roman" w:hAnsi="Times New Roman"/>
          <w:i/>
          <w:color w:val="000000"/>
        </w:rPr>
      </w:r>
    </w:p>
    <w:p>
      <w:pPr>
        <w:pStyle w:val="Normal"/>
        <w:spacing w:lineRule="auto" w:line="360"/>
        <w:jc w:val="both"/>
        <w:rPr>
          <w:rFonts w:ascii="Times New Roman" w:hAnsi="Times New Roman" w:cs="Times New Roman"/>
        </w:rPr>
      </w:pPr>
      <w:r>
        <w:rPr>
          <w:rFonts w:cs="Times New Roman" w:ascii="Times New Roman" w:hAnsi="Times New Roman"/>
        </w:rPr>
        <w:t>L’incremento crescente degli studenti stranieri iscritti nelle Università italiane (dove costituiscono il 4% del totale, con un numero complessivo che nel 2012 aveva raggiunto le 80.000 unità, pur sempre ben lontane dalle 550.000 delle Università inglesi e delle 250.000 di quelle tedesche) induce ad attribuire al ruolo formativo dei nostri Atenei anche quello di insegnare la conoscenza della lingua italiana. Questo impegno risponde ad una duplice esigenza culturale e sociale: la prima ha come obiettivo la migliore partecipazione degli studenti stranieri all’attività didattica, facilitandone sia la comprensione delle spiegazioni delle lezioni tenute in italiano, sia la capacità di affrontare le successive prove scritte o orali, di conseguenza evitando o riducendo abbandoni o ritardi nel completamento degli studi; la seconda tende a favorire l’integrazione degli studenti immigrati (provvisoriamente o definitivamente) in Italia sia con la popolazione del nostro Paese nelle esigenze della vita quotidiana evitando così la loro ghettizzazione, sia con gli altri studenti stranieri di provenienza diversa dalla loro. All’origine di questo impegno formativo è la convinzione che alla base di ogni forma di comunicazione e quindi di pacifica convivenza debba necessariamente esserci la parola; e in Italia la parola espressa nella lingua che esprime la nostra cultura, dalla quale i giovani che scelgono di studiare in Italia sono attratti. Tenendo conto dell’attività svolta in tal senso nell’Università degli Studi di Genova, la relazione prende in considerazione i diversi aspetti connessi a queste problematich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t>Prof. Francesco De Nicol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irettore della Scuola di Lingua e Cultura Italiana </w:t>
      </w:r>
    </w:p>
    <w:p>
      <w:pPr>
        <w:pStyle w:val="Normal"/>
        <w:jc w:val="both"/>
        <w:rPr/>
      </w:pPr>
      <w:r>
        <w:rPr>
          <w:rFonts w:cs="Times New Roman" w:ascii="Times New Roman" w:hAnsi="Times New Roman"/>
          <w:sz w:val="20"/>
          <w:szCs w:val="20"/>
        </w:rPr>
        <w:t>dell’Università degli Studi di Genov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Quebec-Regular">
    <w:charset w:val="00"/>
    <w:family w:val="swiss"/>
    <w:pitch w:val="default"/>
  </w:font>
  <w:font w:name="Liberation Sans">
    <w:altName w:val="Arial"/>
    <w:charset w:val="01"/>
    <w:family w:val="swiss"/>
    <w:pitch w:val="variable"/>
  </w:font>
  <w:font w:name="Salzburg-MediumIta">
    <w:charset w:val="00"/>
    <w:family w:val="swiss"/>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A4">
    <w:name w:val="A4"/>
    <w:qFormat/>
    <w:rPr>
      <w:rFonts w:cs="Salzburg-MediumIta;Salzburg-MediumIta"/>
      <w:color w:val="000000"/>
      <w:sz w:val="36"/>
      <w:szCs w:val="36"/>
    </w:rPr>
  </w:style>
  <w:style w:type="character" w:styleId="A6">
    <w:name w:val="A6"/>
    <w:qFormat/>
    <w:rPr>
      <w:rFonts w:ascii="Quebec-Regular;Quebec-Regular" w:hAnsi="Quebec-Regular;Quebec-Regular" w:cs="Quebec-Regular;Quebec-Regular"/>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alzburg-MediumIta;Salzburg-MediumIta" w:hAnsi="Salzburg-MediumIta;Salzburg-MediumIta" w:eastAsia="MS Mincho;ＭＳ 明朝" w:cs="Salzburg-MediumIta;Salzburg-MediumIta"/>
      <w:color w:val="000000"/>
      <w:sz w:val="24"/>
      <w:szCs w:val="24"/>
      <w:lang w:val="it-IT" w:bidi="ar-SA" w:eastAsia="zh-CN"/>
    </w:rPr>
  </w:style>
  <w:style w:type="paragraph" w:styleId="Pa0">
    <w:name w:val="Pa0"/>
    <w:basedOn w:val="Default"/>
    <w:next w:val="Default"/>
    <w:qFormat/>
    <w:pPr>
      <w:spacing w:lineRule="atLeast" w:line="24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35:00Z</dcterms:created>
  <dc:creator>Francesco  De Nicola</dc:creator>
  <dc:description/>
  <dc:language>en-US</dc:language>
  <cp:lastModifiedBy>Montalbetti Katia</cp:lastModifiedBy>
  <dcterms:modified xsi:type="dcterms:W3CDTF">2015-01-12T13:35:00Z</dcterms:modified>
  <cp:revision>2</cp:revision>
  <dc:subject/>
  <dc:title/>
</cp:coreProperties>
</file>